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2"/>
        <w:gridCol w:w="571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UPS PW9130i700T-XL aferent alimentare server WSCOM conform fisa tehnica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UPS PW9130i2000T-XL aferent alimentare dulap GL 09 DCS ep. Chimica conform fisa tehnica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S PW9130i2000T-XL aferent alimentare dulap GL 10 DCS ep. Chimica conform fisa tehnica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UPS PW9130i2000T-XL aferent alimentare 1 inst de comanda, control si semnalizare cuple Voith ep. Termoficare 1 si 6 conform fisa tehnica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lang w:val="fr-FR" w:eastAsia="en-US"/>
        </w:rPr>
        <w:t>(*) Transportul va fi inclus in pret</w:t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e vor prezenta 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Garantia tehnica: 24 luni de la livr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de livrare: 30 zile calendaristice de la semn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Bucuresti Progresu, </w:t>
            </w:r>
            <w:r>
              <w:rPr>
                <w:sz w:val="20"/>
                <w:szCs w:val="20"/>
                <w:lang w:val="pt-BR" w:eastAsia="en-US"/>
              </w:rPr>
              <w:t>str. Pogoanelor, nr 1A, sector 4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 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         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3540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Cristina Peride</cp:lastModifiedBy>
  <cp:lastPrinted>2018-07-25T12:47:00Z</cp:lastPrinted>
  <dcterms:modified xsi:type="dcterms:W3CDTF">2018-10-02T06:59:00Z</dcterms:modified>
  <cp:revision>3</cp:revision>
  <dc:subject/>
  <dc:title>       </dc:title>
</cp:coreProperties>
</file>